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14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 xml:space="preserve">Schulsachen 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Die Erzählung mit den Dialogen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Обрад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наведу школски прибор на немачком језику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наведу школски прибор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ажу шта од школског прибора имају у свом ранцу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комбинова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 флеш картице, картице са причам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, свет око нас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и и подстиче их да наведу на српском језику што више делова школског прибора. Ученици се јављају и говоре школски прибор. Наставник их охрабрује и похваљује. Затим им објашњава да ће научити како се неки делови школског прибора кажу на немачком језик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казује ученицима једну по једну флеш картицу које је припремио, а на којима се налази школски прибор. Када им покаже картицу наставник изговори назив предмета са слике на немачком језику а ученици затим у глас понављају за њим. И тако за сваку следећу картицу. На пример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chulranzen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leistift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Radiergummi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Federmäpchen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Pastelstift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uch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казује ученицима картице са причом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 на тем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Schulsac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Наставник прича ученицима причу изговарајући реченице прво на немачком а затим на српском језику. У причи медвед Берт показује Јулији свој школски прибор. На крају приче наставник качи све картице на таблу и враћа се на оне најважније реченице из приче како би их ученици запамтили, јер ће их касније користит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as ist das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Das ist ein Bleistift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Und das, was ist das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ist ein Radiergummi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Ученици уз помоћ флеш картица понављају називе школског прибор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5:05:00Z</dcterms:created>
  <dc:creator>Vera Scekic</dc:creator>
  <dc:description/>
  <cp:keywords/>
  <dc:language>en-US</dc:language>
  <cp:lastModifiedBy>ANA</cp:lastModifiedBy>
  <dcterms:modified xsi:type="dcterms:W3CDTF">2019-04-25T15:20:00Z</dcterms:modified>
  <cp:revision>4</cp:revision>
  <dc:subject/>
  <dc:title/>
</cp:coreProperties>
</file>